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482559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7733013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261937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2545182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97750734"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